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МАЛИНОВСКОЕ СЕЛЬСКОЕ ПОСЕЛЕНИЕ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АЛИНОВСКОГО СЕЛЬСКОГО ПОСЕЛЕНИЯ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15.11.2024                                                                                                                             № 70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с. Малиновка  Кожевниковского района Томской области</w:t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прогноза социально-экономического развития</w:t>
      </w:r>
    </w:p>
    <w:p>
      <w:pPr>
        <w:pStyle w:val="Normal"/>
        <w:tabs>
          <w:tab w:val="clear" w:pos="708"/>
          <w:tab w:val="left" w:pos="1005" w:leader="none"/>
        </w:tabs>
        <w:jc w:val="center"/>
        <w:rPr/>
      </w:pPr>
      <w:r>
        <w:rPr>
          <w:sz w:val="24"/>
          <w:szCs w:val="24"/>
        </w:rPr>
        <w:t>Муниципального образования «Малиновское сельское поселение» на 2025-2027 годы</w:t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 173 Бюджетного кодекса Российской Федерации от 31 июля 1998 года № 145-ФЗ, Порядком разработки прогноза социально-экономического развития Малиновского сельского поселения, утвержденного постановлением Администрации Малиновского сельского поселения от 13 мая 2011 года № 19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итоги социально-экономического развития муниципального образования «Малиновское сельское поселение» за 2023 год, ожидаемые итоги 2024 года и прогноз социально-экономического развития территории на период до 2027 года согласно приложению 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пояснительную записку к прогнозу социально-экономического развития муниципального образования Малиновское сельское поселение на 2025-2027 год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согласно приложению 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3. Контроль исполнения данного постановления оставляю за собой.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Р.А. Бетене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А. Буряг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314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дело №02-04</w:t>
      </w:r>
    </w:p>
    <w:p>
      <w:pPr>
        <w:pStyle w:val="Normal"/>
        <w:rPr/>
      </w:pPr>
      <w:r>
        <w:rPr>
          <w:sz w:val="16"/>
          <w:szCs w:val="16"/>
        </w:rPr>
        <w:t>_____________В.М. Ситникова</w:t>
      </w:r>
    </w:p>
    <w:p>
      <w:pPr>
        <w:pStyle w:val="Normal"/>
        <w:tabs>
          <w:tab w:val="clear" w:pos="708"/>
          <w:tab w:val="left" w:pos="5727" w:leader="none"/>
        </w:tabs>
        <w:rPr/>
      </w:pPr>
      <w:r>
        <w:rPr>
          <w:sz w:val="16"/>
          <w:szCs w:val="16"/>
        </w:rPr>
        <w:t>«___» ______________2024г</w:t>
      </w: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3:44:00Z</dcterms:created>
  <dc:creator>пользователь</dc:creator>
  <dc:description/>
  <cp:keywords/>
  <dc:language>en-US</dc:language>
  <cp:lastModifiedBy>Пользователь</cp:lastModifiedBy>
  <cp:lastPrinted>2022-12-02T16:50:00Z</cp:lastPrinted>
  <dcterms:modified xsi:type="dcterms:W3CDTF">2024-11-22T08:43:00Z</dcterms:modified>
  <cp:revision>66</cp:revision>
  <dc:subject/>
  <dc:title/>
</cp:coreProperties>
</file>